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事　業　計　画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920"/>
      </w:tblGrid>
      <w:tr>
        <w:trPr>
          <w:trHeight w:val="7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活 動 名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活動期間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　　月　～　　　年　　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目　　的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具体的な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活動内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9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活動場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活動実施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ｽｹｼﾞｭｰﾙ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期待される効果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5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4:48:00Z</dcterms:created>
  <dc:creator>神戸市</dc:creator>
  <dc:description/>
  <cp:keywords/>
  <dc:language>en-US</dc:language>
  <cp:lastModifiedBy>織田 俊明</cp:lastModifiedBy>
  <cp:lastPrinted>2011-11-17T14:06:00Z</cp:lastPrinted>
  <dcterms:modified xsi:type="dcterms:W3CDTF">2021-06-10T13:47:00Z</dcterms:modified>
  <cp:revision>9</cp:revision>
  <dc:subject/>
  <dc:title>（団体希望助成申請様式第２号）</dc:title>
</cp:coreProperties>
</file>